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, находящегося в оператив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и органов государственной власти субъектов Россий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ции и созданных ими учреждений (за исключением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и автономных учреждений субъектов Россий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ции), в областной бюджет на 2019–2021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0"/>
        <w:gridCol w:w="1320"/>
        <w:gridCol w:w="1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доходов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(по сведениям администратора доходов аппарата Губернатора и Правительства Оренбургской области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9:00Z</dcterms:created>
  <dc:creator>comp1004</dc:creator>
  <dc:description/>
  <cp:keywords/>
  <dc:language>en-US</dc:language>
  <cp:lastModifiedBy>Пользователь Минфин области</cp:lastModifiedBy>
  <cp:lastPrinted>2011-08-18T16:08:00Z</cp:lastPrinted>
  <dcterms:modified xsi:type="dcterms:W3CDTF">2018-09-13T05:12:00Z</dcterms:modified>
  <cp:revision>11</cp:revision>
  <dc:subject/>
  <dc:title>ПРОГНОЗ</dc:title>
</cp:coreProperties>
</file>